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 17.04.2024  № 185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/>
      </w:pPr>
      <w:r>
        <w:rPr>
          <w:sz w:val="28"/>
          <w:szCs w:val="28"/>
        </w:rPr>
        <w:t>різниці в тарифах за жовт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опад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жовтень, листопад 2023 року в сумі 195406,92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жовтень листопад 2023 року в сумі 107924,78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</w:t>
        <w:tab/>
        <w:t xml:space="preserve">                                  Віктор ГВОЗДЕ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 17.04.2024  №  185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Жовт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7296,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4396,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7100,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7100,2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истопад 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9239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7546,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8306,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8306,6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95406,92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 17.04.2024  №  185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8463,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3424,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4960,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4960,83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 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8587,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1551,78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2963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2963,95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7924,7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4-04-17T08:20:00Z</dcterms:modified>
  <cp:revision>53</cp:revision>
  <dc:subject/>
  <dc:title>Додаток № 1</dc:title>
</cp:coreProperties>
</file>